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850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6.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8</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22 Desember 2008</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81465802"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1642358724"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1905254976"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144689420"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1732214866"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578615351"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2061173635"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50: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