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3517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7.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9</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0 Oktober 2009</w:t>
      </w:r>
    </w:p>
    <w:p>
      <w:pPr>
        <w:pStyle w:val="Normal"/>
        <w:ind w:left="3261" w:hanging="0"/>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49040120"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271628304"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843344091"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746787526"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20299171"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990948831"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272191754"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25: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